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WEEKLY SYLLABU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y 7, 2012 – May 11, 201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HAPTER 10 </w:t>
      </w:r>
      <w:r>
        <w:rPr>
          <w:b/>
          <w:i/>
          <w:sz w:val="22"/>
          <w:szCs w:val="22"/>
        </w:rPr>
        <w:t>The Splendor of India and Southeast As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000-1700)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b w:val="false"/>
          <w:sz w:val="20"/>
        </w:rPr>
        <w:t>Monday:</w:t>
        <w:tab/>
        <w:t xml:space="preserve">ICA: </w:t>
        <w:tab/>
        <w:t xml:space="preserve">Read: </w:t>
        <w:tab/>
        <w:t>Section 1 - 240-244</w:t>
      </w:r>
    </w:p>
    <w:p>
      <w:pPr>
        <w:pStyle w:val="Normal"/>
        <w:ind w:left="1440" w:hanging="1440"/>
        <w:rPr/>
      </w:pPr>
      <w:r>
        <w:rPr/>
        <w:tab/>
        <w:t xml:space="preserve">         </w:t>
        <w:tab/>
        <w:t xml:space="preserve">Do: </w:t>
        <w:tab/>
        <w:t>SR?s - 244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Due Tuesday </w:t>
        <w:tab/>
        <w:t>(18?)</w:t>
        <w:tab/>
        <w:t xml:space="preserve"> (10 pt.)</w:t>
      </w:r>
    </w:p>
    <w:p>
      <w:pPr>
        <w:pStyle w:val="Normal"/>
        <w:ind w:left="1440" w:hanging="1440"/>
        <w:rPr/>
      </w:pPr>
      <w:r>
        <w:rPr/>
        <w:tab/>
        <w:t xml:space="preserve">HA#1: Read: </w:t>
        <w:tab/>
        <w:t>Section</w:t>
        <w:tab/>
        <w:t xml:space="preserve"> 2 - 245-248</w:t>
      </w:r>
    </w:p>
    <w:p>
      <w:pPr>
        <w:pStyle w:val="Normal"/>
        <w:ind w:left="1440" w:hanging="1440"/>
        <w:rPr/>
      </w:pPr>
      <w:r>
        <w:rPr/>
        <w:tab/>
        <w:tab/>
        <w:t xml:space="preserve">Do: </w:t>
        <w:tab/>
        <w:t>SR?s – 248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</w:r>
      <w:r>
        <w:rPr>
          <w:b/>
        </w:rPr>
        <w:t xml:space="preserve">Due Wednesday </w:t>
        <w:tab/>
        <w:t>(14?)</w:t>
        <w:tab/>
        <w:t xml:space="preserve"> (10 pt.)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  <w:t xml:space="preserve">HA#2: Read: </w:t>
        <w:tab/>
        <w:t>Section 3 + 4 – 249-256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  <w:tab/>
        <w:t>Do:</w:t>
        <w:tab/>
        <w:t>SR?s – 251, 256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Due Friday </w:t>
        <w:tab/>
        <w:t>(22?)</w:t>
        <w:tab/>
        <w:t>(15 pt.)</w:t>
        <w:tab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uesday:</w:t>
        <w:tab/>
        <w:t>ICA Due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</w:rPr>
      </w:pPr>
      <w:r>
        <w:rPr/>
        <w:tab/>
        <w:tab/>
      </w:r>
      <w:r>
        <w:rPr>
          <w:b/>
        </w:rPr>
        <w:t xml:space="preserve">Section 1: </w:t>
      </w:r>
      <w:r>
        <w:rPr>
          <w:b/>
          <w:i/>
        </w:rPr>
        <w:t>Muslims Ruled India For Several Centuri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uslim leaders invaded Indi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ogul Rulers led a rich and powerful empir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ogul Empire declined after death of Akbar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1, you will see how various rulers of India brought changes to Indian civilization during the time of the Middle Ages and Renaissance in Europe.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>Read Chapter 10, Section 1 and write ten or more facts and one thing you wish to learn more about. (Due EOP)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Wednesday:</w:t>
        <w:tab/>
      </w:r>
      <w:r>
        <w:rPr>
          <w:b/>
        </w:rPr>
        <w:t>HA#1 Due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Section 2: </w:t>
      </w:r>
      <w:r>
        <w:rPr>
          <w:b/>
          <w:i/>
        </w:rPr>
        <w:t>Ancient Traditions Shaped Life In Indi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The family was the center of life in Indi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 women had little freedo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Castes ruled everyday lif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Few changes took place in village lif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s were farmers and traders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2, you will see how traditions shaped everyday life in India.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>Read Chapter 10, Section 2 and write ten or more facts and one thing you wish to learn more about. (Due EOP)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Thursday:</w:t>
        <w:tab/>
        <w:t>Video: India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Friday:</w:t>
        <w:tab/>
        <w:tab/>
      </w:r>
      <w:r>
        <w:rPr>
          <w:b/>
        </w:rPr>
        <w:t>HA#2 Due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</w:rPr>
      </w:pPr>
      <w:r>
        <w:rPr/>
        <w:tab/>
        <w:tab/>
      </w:r>
      <w:r>
        <w:rPr>
          <w:b/>
        </w:rPr>
        <w:t xml:space="preserve">Section 3: </w:t>
      </w:r>
      <w:r>
        <w:rPr>
          <w:b/>
          <w:i/>
        </w:rPr>
        <w:t>India Contributed to World Cultur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s were able scientists and mathematician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Religion influenced learning and culture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3, you will learn about the contributions that India made to the world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Section 4: </w:t>
      </w:r>
      <w:r>
        <w:rPr>
          <w:b/>
          <w:i/>
        </w:rPr>
        <w:t>Southeast Asia is a Region of Contras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eography influenced the regions hist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ifferent groups settled Southeast As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any rulers and kingdoms existed in early Southeast Asia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European explorers and traders caused great changes</w:t>
      </w:r>
    </w:p>
    <w:p>
      <w:pPr>
        <w:pStyle w:val="Normal"/>
        <w:tabs>
          <w:tab w:val="left" w:pos="720" w:leader="none"/>
        </w:tabs>
        <w:ind w:left="1440" w:hanging="1440"/>
        <w:rPr>
          <w:i/>
          <w:i/>
        </w:rPr>
      </w:pPr>
      <w:r>
        <w:rPr>
          <w:i/>
        </w:rPr>
        <w:tab/>
        <w:tab/>
        <w:t>In Section 4, you will see how the countries of Southeast Asia have distinctive geography and culture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 xml:space="preserve">Read Chapter 10, Section 3 &amp; 4 and write ten or more facts </w:t>
      </w:r>
      <w:r>
        <w:rPr>
          <w:sz w:val="20"/>
          <w:highlight w:val="lightGray"/>
        </w:rPr>
        <w:t xml:space="preserve">(20 total) </w:t>
      </w:r>
      <w:r>
        <w:rPr>
          <w:b w:val="false"/>
          <w:sz w:val="20"/>
          <w:highlight w:val="lightGray"/>
        </w:rPr>
        <w:t>and one thing you wish to learn more about. (Due EOP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>Monday:</w:t>
        <w:tab/>
      </w:r>
      <w:r>
        <w:rPr>
          <w:b/>
        </w:rPr>
        <w:t>TEST CHAPTER 10</w:t>
      </w:r>
    </w:p>
    <w:p>
      <w:pPr>
        <w:pStyle w:val="Normal"/>
        <w:tabs>
          <w:tab w:val="left" w:pos="720" w:leader="none"/>
        </w:tabs>
        <w:rPr>
          <w:b/>
          <w:b/>
          <w:vertAlign w:val="superscript"/>
        </w:rPr>
      </w:pPr>
      <w:r>
        <w:rPr>
          <w:b/>
        </w:rPr>
        <w:t xml:space="preserve"> </w:t>
      </w:r>
      <w:r>
        <w:rPr>
          <w:b/>
          <w:vertAlign w:val="superscript"/>
        </w:rPr>
        <w:t>May 21, 2012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Objectives: Identify people who invaded and conquered India-Explain who the Mogol leaders were-Describe Akbar and why he was a great leader-Identify factors that influenced Indian daily life-Describe how the Caste System affected people-Explain how most people made a living in India-Identify important discoveries made by Indian mathematicians-Explain origins of Arabic numerals-Discuss Indian scientific discoveries-Describe the landscape and climate of India-Identify the home countries of the people who settled in Southeast Asia-Describe the religions of Southeast Asia-Discuss the importance of the Khmers in Southeast Asi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32:00Z</dcterms:created>
  <dc:creator>Y S McKinney School</dc:creator>
  <dc:description/>
  <cp:keywords/>
  <dc:language>en-US</dc:language>
  <cp:lastModifiedBy>Yellow Springs Exempted Village School District</cp:lastModifiedBy>
  <cp:lastPrinted>2006-04-28T11:58:00Z</cp:lastPrinted>
  <dcterms:modified xsi:type="dcterms:W3CDTF">2012-05-07T12:32:00Z</dcterms:modified>
  <cp:revision>2</cp:revision>
  <dc:subject/>
  <dc:title>SEVENTH GRADE WEEKLY SYLLABUS</dc:title>
</cp:coreProperties>
</file>